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200</wp:posOffset>
                </wp:positionH>
                <wp:positionV relativeFrom="paragraph">
                  <wp:posOffset>139700</wp:posOffset>
                </wp:positionV>
                <wp:extent cx="5397500" cy="112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1277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ПРЕДЕЛЕНИЕ ЗА СВЪРЗАНИ ЛИЦА - § 1,Т.13 ОТ ЗК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ъгласно разпоредбата на § 1, т. 13 от ДР на ЗКПО „свързани лица” са лицата по смисъла на §1, т.3 от допълнителните разпоредба на Данъчно - осигурителния процесуален кодекс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25pt;height:88.8pt;mso-wrap-distance-left:9.05pt;mso-wrap-distance-right:9.05pt;mso-wrap-distance-top:0pt;mso-wrap-distance-bottom:0pt;margin-top:11pt;mso-position-vertical-relative:text;margin-left:26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ПРЕДЕЛЕНИЕ ЗА СВЪРЗАНИ ЛИЦА - § 1,Т.13 ОТ ЗК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ъгласно разпоредбата на § 1, т. 13 от ДР на ЗКПО „свързани лица” са лицата по смисъла на §1, т.3 от допълнителните разпоредба на Данъчно - осигурителния процесуален кодекс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но §1 т.3 от ДР на ДОПК "</w:t>
      </w:r>
      <w:r>
        <w:rPr>
          <w:rFonts w:cs="Times New Roman" w:ascii="Times New Roman" w:hAnsi="Times New Roman"/>
          <w:b/>
          <w:sz w:val="24"/>
          <w:szCs w:val="24"/>
        </w:rPr>
        <w:t>свързани лица</w:t>
      </w:r>
      <w:r>
        <w:rPr>
          <w:rFonts w:cs="Times New Roman" w:ascii="Times New Roman" w:hAnsi="Times New Roman"/>
          <w:sz w:val="24"/>
          <w:szCs w:val="24"/>
        </w:rPr>
        <w:t>" са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съпрузите, роднините по права линия, по съребрена - до трета степен включително; и роднините по сватовство - до втора степен включително, а за целите на чл. 123, ал. 1, т. 2 - когато са включени в общо домакинство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работодател и работник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съдружниците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лицата, едното от които участва в управлението на другото или на негово дъщерно дружество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лицата, в чийто управителен или контролен орган участва едно и също юридическо или физическо лице, включително когато физическото лице представлява друго лице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дружество и лице, което притежава повече от 5 на сто от дяловете или акциите, издадени с право на глас в дружеството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лицата, едното от които упражнява контрол спрямо другото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)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лицата, чиято дейност се контролира от трето лице или от негово дъщерно дружество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)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лицата, които съвместно контролират трето лице или негово дъщерно дружество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)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лицата, едното от които е търговски представител на другото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)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лицата, едното от които е направило дарение на другото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)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) местно и чуждестранно лице, с което местното лице е сключило сделка, ако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а) чуждестранното лице е регистрирано в държава, която не е страна - членка на Европейския съюз, и в която дължимият подоходен или корпоративен данък върху доходите, които чуждестранното лице е реализирало или ще реализира в резултат на сделките, е с повече от 60 на сто по-нисък от подоходния или корпоративния данък в страната, освен ако местното лице не представи доказателства, че чуждестранното лице дължи данък, който не е обект на преференциален режим, или че чуждестранното лице е реализирало стоките или извършило услугите на местния пазар, и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б) държавата, в която е регистрирано чуждестранното лице, отказва или не е в състояние да обмени информация относно осъществените сделки или отношения, когато е налице сключена и влязла в сила международна данъчна спогодба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чуждестранно лице по смисъла на тази разпоредба се смята и всяко юридическо лице, независимо дали е местно за Република България, или не, върху което контрол упражнява лице, отговарящо на условията по букви "аа" и "бб"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местни лица по смисъла на тази разпоредба се смятат и чуждестранните юридически лица, извършващи дейност в страната чрез място на стопанска дейност, и чуждестранните физически лица, реализиращи доходи от източник в страната чрез определена база за сделки, осъществени чрез мястото на стопанска дейност или определената база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собствениците на местното юридическо лице и чуждестранното лице в случаите по буква "н"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и „н“ и „о“ са в сила от 01.01.2014 г. С направените промени се създава възможност досегашният механизъм за скрито разпределение на печалби и свързаните с него санкции да намери приложение и по отношение на сделките с дружества, регистрирани в юрисдикции с преференциален данъчен режим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ега действащия механизъм беше неприложим към дружествата и физическите лица, регистрирани в юрисдикции с преференциален данъчен режим поради невъзможност за идентифициране на действителните собственици на капитала на тези дружества.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ия случай юрисдикциите с преференциален данъчен режим (офшорните зони) препятстват особено силно възможността за установяване на свързаността между лицата, собственици на капитала на местните лица и самите компании в тези юрисдикции.</w:t>
      </w:r>
      <w:r>
        <w:rPr>
          <w:rFonts w:cs="Times New Roman" w:ascii="Times New Roman" w:hAnsi="Times New Roman"/>
          <w:sz w:val="24"/>
          <w:szCs w:val="24"/>
        </w:rPr>
        <w:t xml:space="preserve"> Логичната цел на отклонението от данъчно облагане се състои в това собствениците на капитала  да придобият необложени с данъци доходи. В общия случай противодействието на това явление се изразява в непризнаване на разходите на местното  лице и облагане с данък върху дивидента на дохода на третото лице. С направените промени в ДОПК е въведена презумпция за свързаност между собствениците на капитала на местното лице и дружеството от юрисдикцията с преференциален данъчен режим. Това от своя страна позволява прилагането на механизма на облагане на скритото разпределение на печалбата спрямо дружеството от юрисдикцията с преференциален данъчен режим, като същевременно запазва неутралността на данъчното облагане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рилагане на този подобрен механизъм би се стигнало при равни други условия до следното облагане: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поративен данък върху отказания разход на местното лице – 10 %</w:t>
        <w:tab/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ък върху дивидента на чуждестранното лице от юрисдикцията с преференциален данъчен режим – 5 %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ция за недекларираното скрито разпределение на печалбата – 20 % от сумата на скритото разпределение на печалбата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лице от юрисдикция с преференциален данъчен режим се смята и всяко юридическо лице, без значение местно или чуждестранно, което е контролирано от дружество, регистрирано в юрисдикция с преференциален данъчен режим. На практика това разпростира защитните клаузи върху сделки вътре в страната, както и сделки с лица от страни, включително в ЕС. Това би могло да доведе до изключване от пазара на подобни компании, тъй като всяко трето лице, търгуващо с тях, би се оказало под риск от данъчна регулация поради сделка със свързано лице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00</wp:posOffset>
                </wp:positionH>
                <wp:positionV relativeFrom="paragraph">
                  <wp:posOffset>133350</wp:posOffset>
                </wp:positionV>
                <wp:extent cx="5168900" cy="334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3340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ъгласно § 1, т. 4 от ДР на ДОПК  "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ро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" е налице, когато контролиращия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</w:t>
                              <w:tab/>
                              <w:t>притежава пряко или косвено или по силата на споразумение с друго лице повече от половината от гласовете в общото събрание на друго лице, 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</w:t>
                              <w:tab/>
                              <w:t>има възможност да определя пряко или непряко повече от половината от членовете на управителния или контролния орган на друго лице, 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)</w:t>
                              <w:tab/>
                              <w:t>има възможност да ръководи, включително чрез или заедно с дъщерно дружество по силата на устав или договор дейността на друго лице, 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)</w:t>
                              <w:tab/>
                              <w:t>като акционер или съдружник в едно дружество контролира самостоятелно по силата на сделка с други съдружници или акционери в същото дружество повече от половината от броя на гласовете в общото събрание на дружеството, 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)</w:t>
                              <w:tab/>
                              <w:t>може по друг начин да упражнява решаващо влияние върху вземането на решения във връзка с дейността на дружествот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07pt;height:263pt;mso-wrap-distance-left:9.05pt;mso-wrap-distance-right:9.05pt;mso-wrap-distance-top:0pt;mso-wrap-distance-bottom:0pt;margin-top:10.5pt;mso-position-vertical-relative:text;margin-left:3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ъгласно § 1, т. 4 от ДР на ДОПК  "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нтро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" е налице, когато контролиращият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)</w:t>
                        <w:tab/>
                        <w:t>притежава пряко или косвено или по силата на споразумение с друго лице повече от половината от гласовете в общото събрание на друго лице, ил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)</w:t>
                        <w:tab/>
                        <w:t>има възможност да определя пряко или непряко повече от половината от членовете на управителния или контролния орган на друго лице, ил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)</w:t>
                        <w:tab/>
                        <w:t>има възможност да ръководи, включително чрез или заедно с дъщерно дружество по силата на устав или договор дейността на друго лице, ил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)</w:t>
                        <w:tab/>
                        <w:t>като акционер или съдружник в едно дружество контролира самостоятелно по силата на сделка с други съдружници или акционери в същото дружество повече от половината от броя на гласовете в общото събрание на дружеството, ил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)</w:t>
                        <w:tab/>
                        <w:t>може по друг начин да упражнява решаващо влияние върху вземането на решения във връзка с дейността на дружеството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8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гласно чл. 15 от ЗКПО, когато свързани лица осъществяват търговските и финансовите си взаимоотношения при условия, които оказват влияние върху размера на данъчната основа, отличаващи се от условията между несвързани лица, данъчната основа се определя и се облага с данък при условията, които биха възникнали за несвързани лица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154305</wp:posOffset>
                </wp:positionV>
                <wp:extent cx="1342390" cy="736600"/>
                <wp:effectExtent l="0" t="0" r="0" b="0"/>
                <wp:wrapNone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X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свързани лиц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07:00Z</dcterms:created>
  <dc:creator>user</dc:creator>
  <dc:description/>
  <cp:keywords/>
  <dc:language>en-US</dc:language>
  <cp:lastModifiedBy>Цвети Янкова</cp:lastModifiedBy>
  <cp:lastPrinted>2007-07-13T15:41:00Z</cp:lastPrinted>
  <dcterms:modified xsi:type="dcterms:W3CDTF">2020-04-02T17:12:00Z</dcterms:modified>
  <cp:revision>5</cp:revision>
  <dc:subject/>
  <dc:title>Контролен Лист</dc:title>
</cp:coreProperties>
</file>